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Златоустов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 (КОНКУРСЕ) ПО ПРОДАЖЕ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ПРАВА НА ЗАКЛЮЧЕНИЕ ДОГОВОРА АРЕН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НДИВИДУАЛЬНОГО ПРЕДПРИНИМАТЕЛЯ ИЛИ ЮРИДИЧЕСК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. Златоуст                                                                                             "___" __________ 20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или ИП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далее Претендент, в лице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(конкурсе) по продаже, аренде (нужное подчеркнуть).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мущества, его основные характеристики и местонахожде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облюдать условия аукциона (конкурса), содержащиеся в информационном сообщении о проведении  аукциона (конкурса), а также порядок проведения аукциона (конкурса), установленный  соответствующим нормативно-правовым ак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в  случае  признания  победителем  аукциона  (конкурса)  заключить с продавцом соответствующий  договор не  позднее  даты, установленной в информационном сообщении,  после  утверждения протокола об  итогах  аукциона  (конкурса)  и оплатить  продавцу  стоимость предмета торгов, установленную по результатам аукциона  (конкурса) в сроки, определяемые соответствующим договором или протоколом  о результатах аукциона (конкурса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ыполнить   условия   в   соответствии   со   сроками,   объемами  и направлениями, предусмотренными условиями конкурс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ен (-на) на обработку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при сохранении их конфиденциальности, в соответствии с ФЗ от 27.07.2006г. № 152 –ФЗ « О персональных данных» в целях предоставления муниципальной услуг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_____________________     телефон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эл. почта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час. _______ мин.     "___" ____________ 20__ г. за N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5:32:00Z</dcterms:created>
  <dc:creator>Жаркова Анна Владимировна</dc:creator>
  <dc:description/>
  <cp:keywords/>
  <dc:language>en-US</dc:language>
  <cp:lastModifiedBy>Милена Чуприна</cp:lastModifiedBy>
  <cp:lastPrinted>2022-07-21T15:24:00Z</cp:lastPrinted>
  <dcterms:modified xsi:type="dcterms:W3CDTF">2025-02-28T09:29:00Z</dcterms:modified>
  <cp:revision>8</cp:revision>
  <dc:subject/>
  <dc:title/>
</cp:coreProperties>
</file>